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GIO ALLA CLASSE QUARTA E RELATIVO PROGRAMMA DI TERZA PASTICCERI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rticolazione:</w:t>
      </w:r>
      <w:r>
        <w:rPr>
          <w:rFonts w:cs="Calibri" w:ascii="Calibri" w:hAnsi="Calibri"/>
          <w:b/>
        </w:rPr>
        <w:t xml:space="preserve"> ENOGASTRONOMIA indirizzo PRODUZIONI DOLCIARIE ARTIGIANALI E INDUSTRIALI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SCIENZA E CULTURA DELL’ALIMENTAZIONE, ANALISI E CONTROLLI MICROBIOLOGICI DEI PRODOTTI ALIMENTARI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ibro di testo: A. Machado, Scienza e Cultura dell’Alimentazione / Enogastronomia – Sala e Vendita, Secondo biennio, Eds. Poseidonia Scuola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PETENZE DI BASE SECONDO BIENNIO E QUINTO ANNO</w:t>
      </w:r>
    </w:p>
    <w:p>
      <w:pPr>
        <w:pStyle w:val="TextBody"/>
        <w:keepNext w:val="true"/>
        <w:keepLines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ire nel sistema di qualità relativo alla filiera produttiva di interesse.</w:t>
      </w:r>
    </w:p>
    <w:p>
      <w:pPr>
        <w:pStyle w:val="TextBody"/>
        <w:keepNext w:val="true"/>
        <w:keepLines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re le normative vigenti, nazionali e internazionali, in fatto di sicurezza, trasparenza e tracciabilità dei prodotti.</w:t>
      </w:r>
    </w:p>
    <w:p>
      <w:pPr>
        <w:pStyle w:val="TextBody"/>
        <w:keepNext w:val="true"/>
        <w:keepLines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are e utilizzare gli alimenti e le bevande sotto il profilo organolettico, merceologico, chimico-fisico, nutrizionale e gastronomico.</w:t>
      </w:r>
    </w:p>
    <w:p>
      <w:pPr>
        <w:pStyle w:val="TextBody"/>
        <w:keepNext w:val="true"/>
        <w:keepLines/>
        <w:widowControl w:val="false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sporre menu coerenti con il contesto e le esigenze della clientela, anche in relazione a specifiche necessità dietologiche.</w:t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/>
      </w:pPr>
      <w:r>
        <w:rPr/>
        <w:t>SI PREVEDE UNA VERIFICA SCRITTA CON DOMANDE APERTE E SEMISTRUTTURATE E UNA PROVA ORALE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MENTAZIONE EQUILIBRATA E RAZION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38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2-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nutrizionale dei principi nutritiv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ificazione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5 gruppi alimentar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à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di alimentar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chi di qualità (DOP, IGP e STG), PAT e prodotti di nicchia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iera agroalimentare, tracciabilità e rintracciabilità, etichettatura dei prodotti enogastronomic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di bioenergetic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ARN 2014 e tabelle nutrizionale di composizione degli alimenti e calcolo calorico-nutrizional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e guida per una corretta aliment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valutare se un menu è equilibrato</w:t>
            </w:r>
          </w:p>
        </w:tc>
      </w:tr>
      <w:tr>
        <w:trPr>
          <w:trHeight w:val="4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ind w:left="714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LIMENTI DI ORIGINE VEGETALE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oscenz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reali e derivati: gli sfarinati, aspetti generali e caratteristiche nutrizionali del pane e della pasta.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cificanti naturali e artifici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 e grassi da condimento: caratteristiche merceologiche, organolettiche e nutrizionali dell’olio. Frodi più comuni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MENTI DI ORIGINE ANIM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oscenze </w:t>
            </w:r>
          </w:p>
        </w:tc>
      </w:tr>
      <w:tr>
        <w:trPr>
          <w:trHeight w:val="1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ova: caratteristiche merceologiche, organolettiche e nutrizionali. Frodi più comun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te e derivati: caratteristiche merceologiche, organolettiche e nutrizionali. Frodi più comun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na: caratteristiche merceologiche, organolettiche e nutrizionali. Frodi più comun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8:00Z</dcterms:created>
  <dc:creator>Fabio Donati</dc:creator>
  <dc:description/>
  <cp:keywords/>
  <dc:language>en-US</dc:language>
  <cp:lastModifiedBy>isabella</cp:lastModifiedBy>
  <dcterms:modified xsi:type="dcterms:W3CDTF">2017-10-25T20:18:00Z</dcterms:modified>
  <cp:revision>6</cp:revision>
  <dc:subject/>
  <dc:title/>
</cp:coreProperties>
</file>